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he Quest III</w:t>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Chapter 1 Document</w:t>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Version 1.1</w:t>
      </w:r>
    </w:p>
    <w:p>
      <w:pPr>
        <w:pStyle w:val="Normal"/>
        <w:spacing w:lineRule="auto" w:line="24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i/>
          <w:iCs/>
          <w:sz w:val="28"/>
          <w:szCs w:val="28"/>
        </w:rPr>
        <w:t>http://MacrossSoftware.home.ml.org/</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By Mikel Blanchard</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opyright (c) 1997-1998</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Macross Softwar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ble of Cont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ab/>
        <w:t>The Gam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ab/>
        <w:t>Installati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ab/>
        <w:t>The Forma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ab/>
        <w:t>The Key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ab/>
        <w:t>Hint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ab/>
        <w:t>This Releas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ab/>
        <w:t>What's To Com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ab/>
        <w:t>Saving/Load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ab/>
        <w:t>Version / Update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ab/>
        <w:t>Disclai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G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b/>
      </w:r>
      <w:r>
        <w:rPr>
          <w:rFonts w:eastAsia="Times New Roman" w:cs="Times New Roman" w:ascii="Times New Roman" w:hAnsi="Times New Roman"/>
          <w:sz w:val="24"/>
          <w:szCs w:val="24"/>
        </w:rPr>
        <w:t>Welcome to The Quest 3. This game, which is geared toward a mix between Diablo and Final Fantasy VII, features many new aspects that have yet to be seen on the TI-85. You will find yourself surrounded with things to do, and new events occur as others are triggered. The purpose of this game is not to keep you guessing, but rather to keep you entertained. Unlike games such as Joltima, this game lacks only repetitiveness. You may find yourself playing through a second time, and finding many new things you might have missed the first time. This is only a part of The Quest III. If you, the public, want the rest of the series (the remaining chapters) to be produced, email me and let me know. We are here for the consumer, and wish to please everyone in our pursuits. Thank you</w:t>
      </w:r>
      <w:r>
        <w:rPr>
          <w:rFonts w:eastAsia="Times New Roman" w:cs="Times New Roman" w:ascii="Times New Roman" w:hAnsi="Times New Roman"/>
        </w:rPr>
        <w:t xml:space="preserve">, </w:t>
      </w:r>
      <w:r>
        <w:rPr>
          <w:rFonts w:eastAsia="Times New Roman" w:cs="Times New Roman" w:ascii="Times New Roman" w:hAnsi="Times New Roman"/>
          <w:sz w:val="24"/>
          <w:szCs w:val="24"/>
        </w:rPr>
        <w:t>and enjoy the g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o install The Quest III Chapter 1, simply just send chapter1.85b to your calculator using some sort of link, and linking software. If you do not have a ROM with version 10.0, then you will also need to send patchrom.85s (located in the /prgm/ directory of your Usgard folder) to patch your ROM loactions into Usg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orm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first thing you will notice when you play The Quest III is the moving system. Unlike other tile-based RPGs, the arrow keys are not used in the same way. The system works like this: the right and left arrow keys rotate your character left or right respectively. The up arrow key moves you forward. By forward we mean you go straight from the direction you are facing. This may seem eccentric, but there is a reason for it. You will have trouble adjusting to the system, but you will get used to it as you 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Ke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r>
      <w:r>
        <w:rPr>
          <w:rFonts w:eastAsia="Times New Roman" w:cs="Times New Roman" w:ascii="Times New Roman" w:hAnsi="Times New Roman"/>
          <w:sz w:val="24"/>
          <w:szCs w:val="24"/>
        </w:rPr>
        <w:t>[EXIT]</w:t>
        <w:tab/>
        <w:tab/>
        <w:t>: Quits</w:t>
        <w:tab/>
        <w:tab/>
        <w:tab/>
        <w:tab/>
        <w:t>Exit the program at any tim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2ND]</w:t>
        <w:tab/>
        <w:tab/>
        <w:t>: Use right hand</w:t>
        <w:tab/>
        <w:tab/>
        <w:tab/>
        <w:t xml:space="preserve">Use the item currently </w:t>
        <w:tab/>
        <w:tab/>
        <w:tab/>
        <w:tab/>
        <w:tab/>
        <w:tab/>
        <w:tab/>
        <w:t>equiped in your right hand.</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ALPHA]</w:t>
        <w:tab/>
        <w:t>: Use left hand</w:t>
        <w:tab/>
        <w:tab/>
        <w:tab/>
        <w:t xml:space="preserve">Use the item currently equiped in </w:t>
        <w:tab/>
        <w:tab/>
        <w:tab/>
        <w:tab/>
        <w:tab/>
        <w:tab/>
        <w:tab/>
        <w:t>your left hand</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MORE]</w:t>
        <w:tab/>
        <w:t>: Bring Up Status Menu</w:t>
        <w:tab/>
        <w:tab/>
        <w:t>Brings up the status men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3]</w:t>
        <w:tab/>
        <w:t>: Equip</w:t>
        <w:tab/>
        <w:tab/>
        <w:tab/>
        <w:tab/>
        <w:t xml:space="preserve">Equips the item in the corresponding </w:t>
        <w:tab/>
        <w:tab/>
        <w:tab/>
        <w:tab/>
        <w:tab/>
        <w:tab/>
        <w:tab/>
        <w:t>b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EXIT]</w:t>
        <w:tab/>
        <w:t>: Go back</w:t>
        <w:tab/>
        <w:tab/>
        <w:tab/>
        <w:t>Returns you to the main g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w:t>
        <w:tab/>
        <w:t>: Tab Left</w:t>
        <w:tab/>
        <w:tab/>
        <w:tab/>
        <w:t>Move one tab to the le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gt;]</w:t>
        <w:tab/>
        <w:t>: Tab Right</w:t>
        <w:tab/>
        <w:tab/>
        <w:tab/>
        <w:t>Move one tab to the r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 (Up) Move cursor</w:t>
        <w:tab/>
        <w:tab/>
        <w:t>Moves the item cursor up one pl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 (Down) Move cursor</w:t>
        <w:tab/>
        <w:tab/>
        <w:t xml:space="preserve">Moves the item cursor down one </w:t>
        <w:tab/>
        <w:tab/>
        <w:tab/>
        <w:tab/>
        <w:tab/>
        <w:tab/>
        <w:tab/>
        <w:t>pl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ENTER] :Use item</w:t>
        <w:tab/>
        <w:tab/>
        <w:tab/>
        <w:t xml:space="preserve">Uses the current item, or exit if not </w:t>
        <w:tab/>
        <w:tab/>
        <w:tab/>
        <w:tab/>
        <w:tab/>
        <w:tab/>
        <w:tab/>
        <w:t>on item screen</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GRAPH]</w:t>
        <w:tab/>
        <w:t>: Shutdown</w:t>
        <w:tab/>
        <w:tab/>
        <w:tab/>
        <w:t xml:space="preserve">Shuts down the game (turns off </w:t>
        <w:tab/>
        <w:tab/>
        <w:tab/>
        <w:tab/>
        <w:tab/>
        <w:tab/>
        <w:tab/>
        <w:t xml:space="preserve">calculator), and returns to the same </w:t>
        <w:tab/>
        <w:tab/>
        <w:tab/>
        <w:tab/>
        <w:tab/>
        <w:tab/>
        <w:tab/>
        <w:t>spot upon [ON] press.</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lt;-]</w:t>
        <w:tab/>
        <w:tab/>
        <w:t>: Rotate left</w:t>
        <w:tab/>
        <w:tab/>
        <w:tab/>
        <w:t>Rotate your character left one spo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gt;]</w:t>
        <w:tab/>
        <w:tab/>
        <w:t>: Rotate right</w:t>
        <w:tab/>
        <w:tab/>
        <w:tab/>
        <w:t>Rotate your character right one spo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ab/>
        <w:t>: (Up) Move forward</w:t>
        <w:tab/>
        <w:tab/>
        <w:t xml:space="preserve">Moves you character forward in the </w:t>
        <w:tab/>
        <w:tab/>
        <w:tab/>
        <w:tab/>
        <w:tab/>
        <w:tab/>
        <w:tab/>
        <w:t>direction they are facing.</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r>
      <w:r>
        <w:rPr>
          <w:rFonts w:eastAsia="Times New Roman" w:cs="Times New Roman" w:ascii="Times New Roman" w:hAnsi="Times New Roman"/>
          <w:sz w:val="24"/>
          <w:szCs w:val="24"/>
        </w:rPr>
        <w:t>[1]-[4]</w:t>
        <w:tab/>
        <w:tab/>
        <w:t>: Warp to direction</w:t>
        <w:tab/>
        <w:tab/>
        <w:t>See below</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ab/>
        <w:t>[6]-[9]</w:t>
        <w:tab/>
        <w:tab/>
        <w:t>: Warp to direction</w:t>
        <w:tab/>
        <w:tab/>
        <w:t>See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b/>
      </w:r>
      <w:r>
        <w:rPr>
          <w:rFonts w:eastAsia="Times New Roman" w:cs="Times New Roman" w:ascii="Times New Roman" w:hAnsi="Times New Roman"/>
          <w:sz w:val="24"/>
          <w:szCs w:val="24"/>
        </w:rPr>
        <w:t>The warp keys 1-4,6-9 warp you to a specific direction. Picture yourself as the 5 key on the calculator. All the keys around you are the different directions you can go. The 2 key, for example, would warp you to the 'down' position. This makes navigation much quicker, and is useful in fights! The following chart explains all direction warp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  8  9</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 | - 6</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 \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2  3</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 number represents the key that invokes the corresponding directi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ab/>
        <w:t>Always check people or bodies on repeated occasions. Some may give you supplies or weapons.</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sz w:val="24"/>
          <w:szCs w:val="24"/>
        </w:rPr>
        <w:t>Some treasure chests act as an endless supply. If you run low on something you can visit them again for a resupply.</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ab/>
        <w:t>Use the terrain to your advantage in fights. If you hide behind things the enemies can't see you.</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ab/>
        <w:t>When two or more enimies occupy the same spot they become one, and you can't see them all. When you attack the group the enemy on the 'bottom' will get hit first.</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ab/>
        <w:t>When you attack an enimy they will counter attack right after. So don't go attacking if you are low on life.</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ab/>
        <w:t>Remeber that the mines _are_ in this version. If you can't get into them, then you need to get the key. This is a simple puzzle that shouldn't take you too long. The same story also goes with the Mansion. You will need to solve the puzzle to gain entrance.</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ab/>
        <w:t>Some doors are hidden, and can't be seen. To reach these you might have to use the diagonal movements.</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ab/>
        <w:t>Build levels! This is extremely important! As your quests takes you to new places the guys you fight will grow in power. If you want to have a chance, then you will need to spend some time building levels on the lower powered gu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Rele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version of the game is the first part, or chapter, in The Quest 3. Each chapter will be different, and will continue the story. You will be able to use your character from previous chapters, so don't worry about wasteing your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s to C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next chapter of The Quest III will feature answers to many mysteries left hanging in this release. While the whole plot will not be discovered, you can expect to know what the heck you quest is going to be. While there are hints to it in the game now, nothing is definite. We, the staff, are always open for ideas, so let us know what you thi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ving/Loa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aving- To save you game in The Quest III, you just need to walk onto the save </w:t>
        <w:tab/>
        <w:t xml:space="preserve">beacon located in the town hall. In later chapters the beacon will move, so you </w:t>
        <w:tab/>
        <w:t xml:space="preserve">should become familiar with the way it looks. Your game is saved to an external </w:t>
        <w:tab/>
        <w:t xml:space="preserve">file called 'q3data.' If you want to make a backup of you game, simply send that </w:t>
        <w:tab/>
        <w:t>file to your computer using some wort of linking soft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oading- To load your game simply select the load option after the title picture </w:t>
        <w:tab/>
        <w:t>when you run The Quest II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 Upda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Version 1.1 contains a small bug fix. In 1.0 if you saved with more the 255 gold, you lost a bunch of it. Now, you can save your gold no matter how much you have, and it will always restore when you load you saved g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author is in no way responsible for anything that happens through the use, or misuse of this game. If your calculator locks up, blows up, or throws up the author is in no way responsible, but will pity you a litt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ll this material, including the documents, and the game itself are copyright (c) Mikel Blanchard and Macross Software 1997-1998. No part of this game may be decompiled without the written consent of Mikel Blanchard or one of the head staff of Macross Software. This game may not be distriputed without this documentation. If you want the source that badly then email him, and he will send you th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is has been a production of Macross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