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Tutorial 33: Entrées en ASM (Strings)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Enfin! Des entrées avec l'ASM!!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>Introductioon</w:t>
      </w:r>
    </w:p>
    <w:p>
      <w:pPr>
        <w:pStyle w:val="Normal"/>
        <w:rPr>
          <w:sz w:val="16"/>
        </w:rPr>
      </w:pPr>
      <w:r>
        <w:rPr>
          <w:sz w:val="16"/>
        </w:rPr>
        <w:t>Avant d'en dire plus, je dois mentionner Linus Akesson qui m'a montré cela. Ok, cela ressemble à la commande Prompt en basic et ce n'est pas trop dur et fonctionne à merveille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>Nouvelle commandes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  <w:t>pgmio_exec</w:t>
        <w:tab/>
        <w:tab/>
        <w:t>- collection de plusieurs commandes.</w:t>
      </w:r>
    </w:p>
    <w:p>
      <w:pPr>
        <w:pStyle w:val="Normal"/>
        <w:rPr>
          <w:sz w:val="16"/>
        </w:rPr>
      </w:pPr>
      <w:r>
        <w:rPr>
          <w:sz w:val="16"/>
        </w:rPr>
        <w:tab/>
        <w:t>asm_ind_call</w:t>
        <w:tab/>
        <w:tab/>
        <w:t>- spécifie quelle commande à utiliser (pour pgmio_exec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>Le code</w:t>
      </w:r>
    </w:p>
    <w:p>
      <w:pPr>
        <w:pStyle w:val="Normal"/>
        <w:rPr>
          <w:sz w:val="16"/>
        </w:rPr>
      </w:pPr>
      <w:r>
        <w:rPr>
          <w:sz w:val="16"/>
        </w:rPr>
        <w:t>C'est une petite variante du code de Linus, cela vous demandecela vous demande votre nom puis l'affiche.</w:t>
      </w:r>
    </w:p>
    <w:p>
      <w:pPr>
        <w:pStyle w:val="Normal"/>
        <w:rPr/>
      </w:pPr>
      <w:r>
        <w:rPr>
          <w:sz w:val="16"/>
        </w:rPr>
        <w:tab/>
      </w:r>
      <w:r>
        <w:rPr>
          <w:color w:val="008080"/>
          <w:sz w:val="16"/>
        </w:rPr>
        <w:t>…début habituel…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PGMIO_EXEC         equ           50B2h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.org 9327h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call</w:t>
        <w:tab/>
        <w:t>_clrLCDFull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ld</w:t>
        <w:tab/>
        <w:t>de,821ch</w:t>
        <w:tab/>
        <w:t>;put the prompt here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ld</w:t>
        <w:tab/>
        <w:t>hl,prompt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ld</w:t>
        <w:tab/>
        <w:t>bc,16</w:t>
        <w:tab/>
        <w:tab/>
        <w:t>;length of prompt, max = 16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ldir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ld</w:t>
        <w:tab/>
        <w:t>a,0</w:t>
        <w:tab/>
        <w:tab/>
        <w:t>;code for STRING input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ld</w:t>
        <w:tab/>
        <w:t>(ASM_IND_CALL),a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call</w:t>
        <w:tab/>
        <w:t>PGMIO_EXEC</w:t>
        <w:tab/>
        <w:t>;defined in squish.inc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call</w:t>
        <w:tab/>
        <w:t>_CHKFINDSYM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push</w:t>
        <w:tab/>
        <w:t>bc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ab/>
        <w:t>push</w:t>
        <w:tab/>
        <w:t>de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ab/>
        <w:t>push</w:t>
        <w:tab/>
        <w:t>hl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ab/>
        <w:t>call</w:t>
        <w:tab/>
        <w:t>_clrLCDFull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ab/>
        <w:t>call</w:t>
        <w:tab/>
        <w:t>_homeup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ab/>
        <w:t>ld</w:t>
        <w:tab/>
        <w:t>hl,Yourname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ab/>
        <w:t xml:space="preserve">call </w:t>
        <w:tab/>
        <w:t>_puts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ab/>
        <w:t>call</w:t>
        <w:tab/>
        <w:t>_newline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ab/>
        <w:t>pop</w:t>
        <w:tab/>
        <w:t>hl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ab/>
        <w:t>pop</w:t>
        <w:tab/>
        <w:t>de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ab/>
        <w:t>pop</w:t>
        <w:tab/>
        <w:t>bc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</w:t>
      </w:r>
      <w:r>
        <w:rPr>
          <w:color w:val="008080"/>
          <w:sz w:val="16"/>
        </w:rPr>
        <w:tab/>
        <w:t>ex     de,hl</w:t>
        <w:tab/>
        <w:tab/>
        <w:t>;hl is start of string data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ld     c,(hl)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inc    hl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ld     b,(hl)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inc    hl</w:t>
        <w:tab/>
        <w:tab/>
        <w:t>;bc is length of string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ld     a,b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or     c</w:t>
        <w:tab/>
        <w:tab/>
        <w:t>;length = 0 ?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ret    z</w:t>
        <w:tab/>
        <w:tab/>
        <w:t>;return if so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loop: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push   bc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ld     a,(hl)</w:t>
        <w:tab/>
        <w:tab/>
        <w:t>;get a character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call   _putc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pop    bc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dec    bc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ld     a,b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or     c</w:t>
        <w:tab/>
        <w:tab/>
        <w:t>;done yet?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inc </w:t>
        <w:tab/>
        <w:t>hl</w:t>
        <w:tab/>
        <w:tab/>
        <w:t>;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jr     nz,loop</w:t>
        <w:tab/>
        <w:tab/>
        <w:t>;no -&gt; loop back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call   _newline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ret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prompt:        .db "Name: ",0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yourname:</w:t>
        <w:tab/>
        <w:t>.db "Your name is",0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.end</w:t>
      </w:r>
    </w:p>
    <w:p>
      <w:pPr>
        <w:pStyle w:val="Normal"/>
        <w:ind w:left="708" w:hanging="0"/>
        <w:rPr>
          <w:sz w:val="16"/>
        </w:rPr>
      </w:pPr>
      <w:r>
        <w:rPr>
          <w:color w:val="008080"/>
          <w:sz w:val="16"/>
        </w:rPr>
        <w:t>.en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Vous devriez comprendre ce programme à partir de l'entrée jusqu'à la fin… sinon revoyez plusieurs des tutorials précédents. Vous devez forcement y arriver :)…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>Conclusion</w:t>
      </w:r>
    </w:p>
    <w:p>
      <w:pPr>
        <w:pStyle w:val="Normal"/>
        <w:rPr>
          <w:sz w:val="16"/>
        </w:rPr>
      </w:pPr>
      <w:r>
        <w:rPr>
          <w:sz w:val="16"/>
        </w:rPr>
        <w:t>C'est super! Vous pouvez faire une demande auprès de l'utilisateur à la place de petits programmes classiques du genre 'A click B click C click…' Merci encore à Linus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13:15:00Z</dcterms:created>
  <dc:creator>Essique</dc:creator>
  <dc:description/>
  <dc:language>en-US</dc:language>
  <cp:lastModifiedBy>Essique</cp:lastModifiedBy>
  <dcterms:modified xsi:type="dcterms:W3CDTF">2000-08-05T15:55:00Z</dcterms:modified>
  <cp:revision>2</cp:revision>
  <dc:subject/>
  <dc:title>Tutorial 33: Entrées en ASM (Strings)</dc:title>
</cp:coreProperties>
</file>