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47 : Conversions en fraction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Equivalent assembleur de &gt;Frac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Cela va traiter de la manière de convertir un nombre décimal dans Op1 en fraction. Merci à Pat pour nous avoir donner l’information (et Anders pour l’avoir demandé !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_tofrac</w:t>
        <w:tab/>
        <w:tab/>
        <w:t>-  Convertit en fract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Le code est incroyablement simpl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GMIO_EXEC         equ           50B2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formDisp          equ           4D0E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TOFRAC            equ           48D5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      de,821c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      hl,promp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      bc,16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i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      a,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ld      (ASM_IND_CALL),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call    PGMIO_EXE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tofra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clrLCDFul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homeu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numerat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put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formdis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op1exop2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denominat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_put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formdis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rompt:         .db "Num: 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numerate:</w:t>
        <w:tab/>
        <w:t>.db "Numerator: 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denominate:</w:t>
        <w:tab/>
        <w:t>.db "Denominator: 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e programme utilise la routine de saisie du tutorial 34. Rien de compliqué... à noter que la commande _tofrac détruit tous les Op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Améliorations</w:t>
      </w:r>
    </w:p>
    <w:p>
      <w:pPr>
        <w:pStyle w:val="Normal"/>
        <w:rPr>
          <w:sz w:val="16"/>
        </w:rPr>
      </w:pPr>
      <w:r>
        <w:rPr>
          <w:sz w:val="16"/>
        </w:rPr>
        <w:t>Peut-être voulez vous créer un programme qui affiche le résultat comme dans le TI-OS. Aligné à droite avec la barre ‘/’ entre les 2 chiffres. Si quelqu’un fait ça, qu’il m’écrive sv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Un autre petit programme, mais qui peut être utile pour plusieurs programmes de mat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1:40:00Z</dcterms:created>
  <dc:creator>FSE</dc:creator>
  <dc:description/>
  <dc:language>en-US</dc:language>
  <cp:lastModifiedBy>Essique</cp:lastModifiedBy>
  <dcterms:modified xsi:type="dcterms:W3CDTF">2000-08-05T16:04:00Z</dcterms:modified>
  <cp:revision>2</cp:revision>
  <dc:subject/>
  <dc:title>Tutorial 47 : Conversions en fractions</dc:title>
</cp:coreProperties>
</file>