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17: Créer des string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able des symboles Tutorial 2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Bon, c'est peut-être pas si utile que le précédent tutorial, mais c'est très pratique avec la table des symbol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createstrng</w:t>
        <w:tab/>
        <w:tab/>
        <w:t>- crée un string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A noter le nom du string. Vous devez toujours avoir TVARSTRNG suivi par TSTRX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… </w:t>
      </w:r>
      <w:r>
        <w:rPr>
          <w:color w:val="008080"/>
          <w:sz w:val="16"/>
        </w:rPr>
        <w:t>le début habituel plus…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LIS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_createstrng .equ 4472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STRNGOBJ .equ 04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zerooop1     ; load var na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strngname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de,op1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3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hkfindsym   ; look it up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nc,_delvar    ; if it is there delete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29           ; length of string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createstrng  ; create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inc de             ; skip 1st length byt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inc de             ; skip 2nd length byt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strng        ; string data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29           ; string siz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; copy data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strngnam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STRNGOBJ,TVARSTRNG,TSTR1  ; object type strng, var type strng, var Str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strng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"ASM83",tSpace,"TUTORIALS",tSpace,"ARE",tSpace,"THE",tSpace,"BEST",tFac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Pas la peine d'expliquer plus ici, parce que c'est similaire au précédent tutorial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erci à Ian Graf pour son aid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2:31:00Z</dcterms:created>
  <dc:creator>Essique</dc:creator>
  <dc:description/>
  <dc:language>en-US</dc:language>
  <cp:lastModifiedBy>Essique</cp:lastModifiedBy>
  <dcterms:modified xsi:type="dcterms:W3CDTF">2000-08-05T15:46:00Z</dcterms:modified>
  <cp:revision>2</cp:revision>
  <dc:subject/>
  <dc:title>Tutorial 17: Créer des strings</dc:title>
</cp:coreProperties>
</file>