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  <w:t>Tutorial 23: Listes !!</w:t>
      </w:r>
    </w:p>
    <w:p>
      <w:pPr>
        <w:pStyle w:val="Normal"/>
        <w:ind w:left="708" w:hanging="708"/>
        <w:rPr>
          <w:b/>
          <w:b/>
          <w:sz w:val="18"/>
        </w:rPr>
      </w:pPr>
      <w:r>
        <w:rPr>
          <w:b/>
          <w:sz w:val="18"/>
        </w:rPr>
        <w:t>Table des symboles Tutorial 4</w:t>
      </w:r>
    </w:p>
    <w:p>
      <w:pPr>
        <w:pStyle w:val="Normal"/>
        <w:ind w:left="708" w:hanging="708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708" w:hanging="708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Quelqu'un l'a-t-il fait ? Bien sur, Ian Graf encore une fois. Voici un programme rapide sur comment utiliser les listes dans un programme.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Il prend le nombre x et le sauvegarde dans le premier élément de la liste James. Ce tutorial parle aussi des messages d'erreur.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istes</w:t>
      </w:r>
    </w:p>
    <w:p>
      <w:pPr>
        <w:pStyle w:val="Normal"/>
        <w:rPr>
          <w:sz w:val="16"/>
        </w:rPr>
      </w:pPr>
      <w:r>
        <w:rPr>
          <w:sz w:val="16"/>
        </w:rPr>
        <w:t>Juste où cas où vous n'êtes pas sûr pour les listes… une liste est une structure de nombres à une dimension. Un exemple de liste est {1,4,3,6,4,6,2,4,2,1} La plupart d'entre vous sont plus familier avec la programmation - une liste est juste un espace à une dimension.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  <w:t>Quelques nouvelles commandes:</w:t>
      </w:r>
    </w:p>
    <w:p>
      <w:pPr>
        <w:pStyle w:val="Normal"/>
        <w:ind w:left="1416" w:hanging="708"/>
        <w:rPr/>
      </w:pPr>
      <w:r>
        <w:rPr>
          <w:color w:val="0000FF"/>
          <w:sz w:val="16"/>
        </w:rPr>
        <w:t>_errundefined</w:t>
      </w:r>
      <w:r>
        <w:rPr>
          <w:sz w:val="16"/>
        </w:rPr>
        <w:tab/>
        <w:tab/>
        <w:t>- affiche le message ERR:Undefined</w:t>
      </w:r>
    </w:p>
    <w:p>
      <w:pPr>
        <w:pStyle w:val="Normal"/>
        <w:ind w:left="1416" w:hanging="708"/>
        <w:rPr>
          <w:sz w:val="16"/>
        </w:rPr>
      </w:pPr>
      <w:r>
        <w:rPr>
          <w:sz w:val="16"/>
        </w:rPr>
        <w:t>_puttol</w:t>
        <w:tab/>
        <w:tab/>
        <w:tab/>
        <w:t>- stocke l'élément dans la liste. Op1 est le #, hl est l'élément #, de est l'adress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Voici le code…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..standard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errundefined .equ 467B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zerooop1         ; clear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listname         ; where to copy name from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de,op1              ; where to copy name to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8                ; length of na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   ; all set, copy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hkfindsym       ; look up 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jp c,_errundefined     ; error if not fou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ush de                ; save d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rclX             ; Recall from X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pop de                 ; restore d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1                ; # of element (1-999)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puttol           ; store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listnam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$01,$5D,"JAMES"    ; the user list James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ind w:left="708" w:hanging="708"/>
        <w:rPr>
          <w:sz w:val="16"/>
        </w:rPr>
      </w:pPr>
      <w:r>
        <w:rPr>
          <w:sz w:val="16"/>
        </w:rPr>
      </w:r>
    </w:p>
    <w:p>
      <w:pPr>
        <w:pStyle w:val="Normal"/>
        <w:ind w:left="708" w:hanging="708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Messages d'erreur</w:t>
      </w:r>
    </w:p>
    <w:p>
      <w:pPr>
        <w:pStyle w:val="Normal"/>
        <w:rPr/>
      </w:pPr>
      <w:r>
        <w:rPr>
          <w:sz w:val="16"/>
        </w:rPr>
        <w:t xml:space="preserve">Avez-vous fait attention à </w:t>
      </w:r>
      <w:r>
        <w:rPr>
          <w:b/>
          <w:sz w:val="16"/>
        </w:rPr>
        <w:t>jp c, _errundefined</w:t>
      </w:r>
      <w:r>
        <w:rPr>
          <w:sz w:val="16"/>
        </w:rPr>
        <w:t xml:space="preserve"> Cela évite que la TI se plante et spécifie une erreur dans le programme. Si la liste James ne peut pas être trouvé, le programme affiche le message d'erreur. Il y a plusieurs commandes différentes comme celle-ci.  Elles seront vues dans un prochain tutorial. Le c remlace carry bit dans l'acc. Si j'ai faux, que quelqu'un me corrige, merci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te sur les noms</w:t>
      </w:r>
    </w:p>
    <w:p>
      <w:pPr>
        <w:pStyle w:val="Normal"/>
        <w:rPr>
          <w:sz w:val="16"/>
        </w:rPr>
      </w:pPr>
      <w:r>
        <w:rPr>
          <w:sz w:val="16"/>
        </w:rPr>
        <w:t>D'après Ian, si un nom a moins de 5 caractères, il a besoin d'un byte nul ($00) à la fin du nom. S'il est d'au moins 5 caractères (comme mon nom…) il n'y en a pas besoin. Par exemple si vous voulez la liste Ian à la place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>.db $01,$5D,"IAN",$00    ; the user list Ian.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les listes sont unes des meilleurs structures pour les programmes de math. Je recherche de bons programmes pour plus tard… Place aux matrices !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erci à Ian Graf encore une fois !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58:00Z</dcterms:created>
  <dc:creator>Essique</dc:creator>
  <dc:description/>
  <dc:language>en-US</dc:language>
  <cp:lastModifiedBy>Essique</cp:lastModifiedBy>
  <dcterms:modified xsi:type="dcterms:W3CDTF">2000-08-05T15:49:00Z</dcterms:modified>
  <cp:revision>2</cp:revision>
  <dc:subject/>
  <dc:title>Tutorial 23: Listes </dc:title>
</cp:coreProperties>
</file>