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Tutorial 52 : Dessiner des cercle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Deux nouvelles commandes !</w:t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Introduction</w:t>
      </w:r>
    </w:p>
    <w:p>
      <w:pPr>
        <w:pStyle w:val="Normal"/>
        <w:rPr>
          <w:sz w:val="16"/>
        </w:rPr>
      </w:pPr>
      <w:r>
        <w:rPr>
          <w:sz w:val="16"/>
        </w:rPr>
        <w:t>Les cercles sont très difficiles à dessiner avec l'asm pour avoir… um leur nature circulaire. Il ne manque qu'à savoir quelles commandes à utiliser! grand merci à Pat Milherion pour nous avoir éclairé. Il y a en fait deux moyens pour le faire… les deux sont documentés ic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Nouvelles commandes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_circCmd</w:t>
        <w:tab/>
        <w:tab/>
        <w:t>- Trace un cercle en donnant le centre et le rayon</w:t>
      </w:r>
    </w:p>
    <w:p>
      <w:pPr>
        <w:pStyle w:val="Normal"/>
        <w:rPr>
          <w:sz w:val="16"/>
        </w:rPr>
      </w:pPr>
      <w:r>
        <w:rPr>
          <w:sz w:val="16"/>
        </w:rPr>
        <w:tab/>
        <w:t>_grphCirc</w:t>
        <w:tab/>
        <w:tab/>
        <w:t>- Trace un cercle en donnant le centre et un point sur le ray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Notez que quand vous appelez la fonction Circle() lorsque vous êtes en mode graphique vous devez spécifier le centre et un autre point tandis que lors d'un appel à l'écran texte ou un programme vous devez donne un centre et un rayon. Je suppose que c'est là que se trouvent les deux différentes command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Le code</w:t>
      </w:r>
    </w:p>
    <w:p>
      <w:pPr>
        <w:pStyle w:val="Normal"/>
        <w:rPr/>
      </w:pPr>
      <w:r>
        <w:rPr/>
        <w:t>Le code dessine deux cercles, chaque cercle utilise une méthode différente de dessin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..standard, plus..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_circCmd   equ   4AD4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; Using _circCmd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 _zerooop1</w:t>
        <w:tab/>
        <w:tab/>
        <w:t>; 0 -&gt; OP1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 _pushrealo1</w:t>
        <w:tab/>
        <w:tab/>
        <w:t>; Set centre-x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 _pushrealo1</w:t>
        <w:tab/>
        <w:tab/>
        <w:t>; Set centre-y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ld   a,5</w:t>
        <w:tab/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 _setxxop1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 _pushrealo1</w:t>
        <w:tab/>
        <w:tab/>
        <w:t>; Set radius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 _circcm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re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oici l'autre programm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_grphCirc  equ   4AD8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curgx2</w:t>
        <w:tab/>
        <w:t xml:space="preserve">  equ   8870h</w:t>
        <w:tab/>
        <w:tab/>
        <w:t>; Unequated in ti83asm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curgy2     equ   886Fh</w:t>
        <w:tab/>
        <w:t>; Ditto..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; Using _grphCirc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ld a,10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ld (curgx2),a</w:t>
        <w:tab/>
        <w:tab/>
        <w:tab/>
        <w:t>; Set centre-x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ld (curgy2),a</w:t>
        <w:tab/>
        <w:tab/>
        <w:tab/>
        <w:t>; Set centre-y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ld a,15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ld (curgx),a</w:t>
        <w:tab/>
        <w:tab/>
        <w:tab/>
        <w:t>; X-coordinate on circum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ld (curgy),a</w:t>
        <w:tab/>
        <w:tab/>
        <w:tab/>
        <w:t>; Y-coordinate on circum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 _grphCirc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ret</w:t>
        <w:tab/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en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end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e deuxième est un peu étrange, pour une les coordonnées ne sont pas les coordonnées mais le nombre de pixels mais il semble que 0,0 est en bas à gauche de l'écran ?! Si quelqu'un trouve pourquoi ou me dit le contraire, qu'il m'écrive. Sinon c'est relativement facile, non? Tracer un cercle manuellement est royalement plus simple :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Conclusion</w:t>
      </w:r>
    </w:p>
    <w:p>
      <w:pPr>
        <w:pStyle w:val="Normal"/>
        <w:rPr>
          <w:sz w:val="16"/>
        </w:rPr>
      </w:pPr>
      <w:r>
        <w:rPr>
          <w:sz w:val="16"/>
        </w:rPr>
        <w:t>Encore des commandes non documentées, documentées par Matthews. Merci à Pat Milherion qui nous a dis tout ça - sans lui on n'était coincé avec ce qu'il y a sur www.ti.com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14:18:00Z</dcterms:created>
  <dc:creator>Essique</dc:creator>
  <dc:description/>
  <dc:language>en-US</dc:language>
  <cp:lastModifiedBy>Essique</cp:lastModifiedBy>
  <dcterms:modified xsi:type="dcterms:W3CDTF">2000-08-15T14:29:00Z</dcterms:modified>
  <cp:revision>1</cp:revision>
  <dc:subject/>
  <dc:title>Tutorial 52 : Dessiner des cercles</dc:title>
</cp:coreProperties>
</file>