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21: Classement…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Juste quelques trucs à mentionner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Ok, j'ai écrit un programme qui affiche tous les caractères que possède la TI. Il utilise la commande _putc et l'instruction djnz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putc</w:t>
        <w:tab/>
        <w:tab/>
        <w:t>- stocke le caractère équivalent au nombre dans a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djnz</w:t>
        <w:tab/>
        <w:tab/>
        <w:t>- décrémente b et va à xx si différent de zér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C'est parti…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xor  a</w:t>
        <w:tab/>
        <w:tab/>
        <w:t>;acc to 0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clrLCDFull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  a,16</w:t>
        <w:tab/>
        <w:tab/>
        <w:t>;Character set starts at 16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outer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  b,7</w:t>
        <w:tab/>
        <w:tab/>
        <w:t>;7 lines w/o scrolling possible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inner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push af</w:t>
        <w:tab/>
        <w:tab/>
        <w:t>;Remember A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putc</w:t>
        <w:tab/>
        <w:tab/>
        <w:t>;ASCII character of A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  l,a</w:t>
        <w:tab/>
        <w:tab/>
        <w:t>;Load a to l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ld   h,0d</w:t>
        <w:tab/>
        <w:tab/>
        <w:t>;0 to h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disphl</w:t>
        <w:tab/>
        <w:t>;Display hl!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newline</w:t>
        <w:tab/>
        <w:t>;New line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pop  af</w:t>
        <w:tab/>
        <w:tab/>
        <w:t>;Recall a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inc  a</w:t>
        <w:tab/>
        <w:tab/>
        <w:t>;Increment it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p   242d</w:t>
        <w:tab/>
        <w:tab/>
        <w:t>;If its 242 then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jr   z,exit</w:t>
        <w:tab/>
        <w:tab/>
        <w:t>;Exit!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djnz inner</w:t>
        <w:tab/>
        <w:tab/>
        <w:t>;Else, repeat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push af</w:t>
        <w:tab/>
        <w:tab/>
        <w:t>;Getkey screws up acc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call _getkey</w:t>
        <w:tab/>
        <w:t>;Wait for a key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pop  af</w:t>
        <w:tab/>
        <w:tab/>
        <w:t>;Recall a, repeat...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jr   outer</w:t>
        <w:tab/>
        <w:tab/>
        <w:t>;...from outer loo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xit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e programme est un bon exemple de programme complet avec deux sauts. C'est aussi un bon exemple pour l'utilisation du stack et des bits masqué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Getkey? Getky?</w:t>
      </w:r>
    </w:p>
    <w:p>
      <w:pPr>
        <w:pStyle w:val="Normal"/>
        <w:rPr/>
      </w:pPr>
      <w:r>
        <w:rPr>
          <w:sz w:val="16"/>
        </w:rPr>
        <w:t xml:space="preserve">En faisant ce programme, je me suis rendu compte d'une petite confusion, je vais la clarifier pour tout le monde. La commande _getkey </w:t>
      </w:r>
      <w:r>
        <w:rPr>
          <w:sz w:val="16"/>
          <w:u w:val="single"/>
        </w:rPr>
        <w:t>attend</w:t>
      </w:r>
      <w:r>
        <w:rPr>
          <w:sz w:val="16"/>
        </w:rPr>
        <w:t xml:space="preserve"> qu'une touche soit pressée, contrairement à la commande basic getkey ! La commande _getky n'attend pas qu'une touche soit pressée, comme la fonction getkey en basic ! Confusion ?!… j'espère que cela à clarifier les chos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Nous n'avons rien appris de compliqué depuis le dernier tutorial. J'ajopute que nous avons couvert un aspect imporatnt de l'ASM (djnz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36:00Z</dcterms:created>
  <dc:creator>Essique</dc:creator>
  <dc:description/>
  <dc:language>en-US</dc:language>
  <cp:lastModifiedBy>Essique</cp:lastModifiedBy>
  <dcterms:modified xsi:type="dcterms:W3CDTF">2000-08-05T15:48:00Z</dcterms:modified>
  <cp:revision>2</cp:revision>
  <dc:subject/>
  <dc:title>Tutorial 21: Classement…</dc:title>
</cp:coreProperties>
</file>