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Tutorial 31: Complément sur les list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Identique au tutorial 30… mais pour les listes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Introduction</w:t>
      </w:r>
    </w:p>
    <w:p>
      <w:pPr>
        <w:pStyle w:val="Normal"/>
        <w:rPr>
          <w:sz w:val="16"/>
        </w:rPr>
      </w:pPr>
      <w:r>
        <w:rPr>
          <w:sz w:val="16"/>
        </w:rPr>
        <w:t>Pareil qu'auparavant mais appliqué aux listes, c'est parti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Nouvelles commandes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_adrlele</w:t>
        <w:tab/>
        <w:tab/>
        <w:t>- calcule l'adresse de l'élément de la liste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_createrlist</w:t>
        <w:tab/>
        <w:t>- crée une liste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_getltoop1</w:t>
        <w:tab/>
        <w:tab/>
        <w:t>- élément dans Op1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Le code</w:t>
      </w:r>
    </w:p>
    <w:p>
      <w:pPr>
        <w:pStyle w:val="Normal"/>
        <w:rPr>
          <w:sz w:val="16"/>
        </w:rPr>
      </w:pPr>
      <w:r>
        <w:rPr>
          <w:sz w:val="16"/>
        </w:rPr>
        <w:t>Les deux programmes de Ian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NO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define equ .equ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define EQU .equ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define end 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include "ti83asm.inc"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include "tokens.inc"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createrlist .equ 445A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rlstobj .equ 01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org 9327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zerooop1         ; clear 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listname         ; load var name for list IAN into 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de,op1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bc,6  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ir     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chkfindsym       ; look up 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nc,_delvar        ; if it is there delete i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2                ; number of elements (1-999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createrlist      ; create 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ush de                ; save list addres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1                ; element 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adrlele          ; calculate element addres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ex de,hl               ; de -&gt; element addres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element1         ; hl -&gt; num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bc,9                ; 9 byte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ir                   ; copy num to elemen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op de                 ; restore list addres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2                ; element 2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adrlele          ; calculate element addres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ex de,hl               ; de -&gt; element addres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element2         ; hl -&gt; num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bc,9                ; 9 byte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ir                   ; copy num to elemen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istname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.db rlstobj,tvarlst,"IAN",$00  ; the user list IAN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element1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.db $00,$80,$75,$00,$00,$00,$00,$00,$00  ; 7.5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element2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.db $80,$82,$73,$45,$67,$23,$89,$00,$00  ; -734.5672389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END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'est familier non? Cela doit! C'est presque identique au programme des matrices. Pour la suite… c'est aussi identiqu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NO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define equ .equ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define EQU .equ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define end 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include "ti83asm.inc"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#include "tokens.inc"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errundefined .equ 467B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rlstobj .equ 01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org 9327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zerooop1      ; clear 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listname      ; copy var name for list IAN into 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de,op1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bc,6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ir  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chkfindsym    ; look up 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jp c,_errundefined  ; error if not fou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ush de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op hl              ; hl -&gt; list addres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ldhlind       ; hl -&gt; list lengt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ush hl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op bc              ; bc -&gt; list lengt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1             ; hl -&gt; element number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loop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ush bc             ; store coun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ush hl             ; store element num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ush de             ; store list addres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getltoop1     ; get element to 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a,16             ; format number for display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formreal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16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sbc hl,bc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a,l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(curcol),a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op3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puts          ; display i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op de              ; restore list addres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op hl              ; restore element number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inc hl              ; increment element number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op bc              ; restore coun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dec bc              ; decrement coun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a,b              ; see if count is at 0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or c  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jr nz,lloop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istname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.db rlstobj,tvarlst,"IAN",$00  ; the user list IAN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END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Les listes sont totalement étudiées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Conclusion</w:t>
      </w:r>
    </w:p>
    <w:p>
      <w:pPr>
        <w:pStyle w:val="Normal"/>
        <w:rPr/>
      </w:pPr>
      <w:r>
        <w:rPr>
          <w:b/>
          <w:sz w:val="16"/>
        </w:rPr>
        <w:t>Félicitations!!</w:t>
      </w:r>
      <w:r>
        <w:rPr>
          <w:sz w:val="16"/>
        </w:rPr>
        <w:t xml:space="preserve"> Voici la fin de la deuxième série de tutorials !! J'apprécierai  vraiment un e-mail sur vos impressions de ces tutorials. J'ai besoin de commentaires pour améliorer ces pages. Ce que j'aimerais faire dans le futur: liaison, syntaxe, graphisme, exécution de programmes basic, fonctions de math en ASM…</w:t>
      </w:r>
    </w:p>
    <w:p>
      <w:pPr>
        <w:pStyle w:val="Normal"/>
        <w:rPr>
          <w:sz w:val="16"/>
        </w:rPr>
      </w:pPr>
      <w:r>
        <w:rPr>
          <w:sz w:val="16"/>
        </w:rPr>
        <w:t>Toutes les informations pour créer des jeux sont là. Je travaille aussi sur d'autres commandes, comme les erreurs. Merci de lire mes tutorials… à plus</w:t>
      </w:r>
    </w:p>
    <w:p>
      <w:pPr>
        <w:pStyle w:val="Normal"/>
        <w:rPr>
          <w:sz w:val="16"/>
        </w:rPr>
      </w:pPr>
      <w:r>
        <w:rPr>
          <w:sz w:val="16"/>
        </w:rPr>
        <w:t>Jam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erci à Ian Graf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2:50:00Z</dcterms:created>
  <dc:creator>Essique</dc:creator>
  <dc:description/>
  <dc:language>en-US</dc:language>
  <cp:lastModifiedBy>Essique</cp:lastModifiedBy>
  <dcterms:modified xsi:type="dcterms:W3CDTF">1999-10-13T13:00:00Z</dcterms:modified>
  <cp:revision>1</cp:revision>
  <dc:subject/>
  <dc:title>Tutorial 31: Complément sur les listes</dc:title>
</cp:coreProperties>
</file>