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Tutorial 19: Déboguer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Trucs et astuces pour déboguer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>Introduction</w:t>
      </w:r>
    </w:p>
    <w:p>
      <w:pPr>
        <w:pStyle w:val="Normal"/>
        <w:rPr>
          <w:sz w:val="16"/>
        </w:rPr>
      </w:pPr>
      <w:r>
        <w:rPr>
          <w:sz w:val="16"/>
        </w:rPr>
        <w:t>Vous devriez être maintenant capable d'écrire de simples programmes et des applications - et déboguer l'ASM peut être intéressant à faire! Voici quelques trucs et des idées pour vous aider. Il y a deux types d'erreurs - les erreurs de compilations et les erreurs logiques. les erreurs de compilations ne vont pas permettre à votre programme d'être compilé, les erreurs logiques sont des erreurs dans le fonctionnement de votre programme (l'ordre des fonctions ou des événements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>Trucs et astuces pour les erreurs de compilation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Toujours vérifier la syntaxe, ce sera la source de vos problèmes à 80%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Regardez dans la section Tasm Error de ce fichier d'aide, cela vous aidera et vous donnera de plus amples réponses à vos question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>Trucs et astuces pour les erreurs logiques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Utiliser _dispop1a et _disphl à travers votre programme. Soyez sur des valeurs qui doivent être affichées, exécutez votre programme et utilisez ces fonctions pour vous localiser plus précisément dans le programme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Utilisez des commentaires dans vos programmes, cela est fastidieux par endroits mais cela vous permet de vous repérer plus vite.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Imprimez votre programme et suivez votre algorithme. Cela prend du temps mais vous aidera. Regardez toutes les variables de près et suivez entièrement votre programme, s'il y a bogue vous le trouverez après une analyse poussée.</w:t>
      </w:r>
    </w:p>
    <w:p>
      <w:pPr>
        <w:pStyle w:val="Normal"/>
        <w:numPr>
          <w:ilvl w:val="0"/>
          <w:numId w:val="1"/>
        </w:numPr>
        <w:rPr/>
      </w:pPr>
      <w:r>
        <w:rPr>
          <w:sz w:val="16"/>
        </w:rPr>
        <w:t xml:space="preserve">Demandez à un ami! C'est un bon moyen car il ne connaît pas la source (il faut quand même qu'il connaisse le langage:) Vous pouvez lire 1000 fois votre programme et passer devant une erreur stupide sans la voir (comme dans vos dictée ou rédaction) Vous pouvez aussi écrire à </w:t>
      </w:r>
      <w:hyperlink r:id="rId2">
        <w:r>
          <w:rPr>
            <w:rStyle w:val="InternetLink"/>
            <w:sz w:val="16"/>
          </w:rPr>
          <w:t>assembly-83@lists.ticalc.org</w:t>
        </w:r>
      </w:hyperlink>
      <w:r>
        <w:rPr>
          <w:sz w:val="16"/>
        </w:rPr>
        <w:t xml:space="preserve"> et des personnes vous aideront. Vous pouvez aussi  me les envoyer…:)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Essayer de convertir ce que vous avez écrit en pseudo-code pour trouver les erreurs, cela peut-être plus facile à lire que l'ASM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Ecrivez le programme bit par bit (non pas en assemblé!) Certaines personnes essayent de faire leur programme avant de le compiler ou en fond les grandes ligne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>Conclusion</w:t>
      </w:r>
    </w:p>
    <w:p>
      <w:pPr>
        <w:pStyle w:val="Normal"/>
        <w:rPr>
          <w:sz w:val="16"/>
        </w:rPr>
      </w:pPr>
      <w:r>
        <w:rPr>
          <w:sz w:val="16"/>
        </w:rPr>
        <w:t>Déboguer peut-être très long mais TRES important dans votre programmation. Ne laisser pas un programme qui laisse l'utilisateur en plant… surtout en ASM, ce qui peut planter la calculatrice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sembly-83@lists.ticalc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12:35:00Z</dcterms:created>
  <dc:creator>Essique</dc:creator>
  <dc:description/>
  <dc:language>en-US</dc:language>
  <cp:lastModifiedBy>Essique</cp:lastModifiedBy>
  <dcterms:modified xsi:type="dcterms:W3CDTF">2000-08-05T15:47:00Z</dcterms:modified>
  <cp:revision>2</cp:revision>
  <dc:subject/>
  <dc:title>Tutorial 19: Déboguer</dc:title>
</cp:coreProperties>
</file>