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utorial 46 : Convertir en hexadécimal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Le programme Makehex de David Erikkson expliqué !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/>
      </w:pPr>
      <w:r>
        <w:rPr/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Encore un bon code de David Erikkson, il convertit un nombre dans DE en un nombre hexadécimal qu’il affich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Nouvelles commandes</w:t>
      </w:r>
    </w:p>
    <w:p>
      <w:pPr>
        <w:pStyle w:val="Normal"/>
        <w:rPr>
          <w:sz w:val="16"/>
        </w:rPr>
      </w:pPr>
      <w:r>
        <w:rPr>
          <w:sz w:val="16"/>
        </w:rPr>
        <w:t>Pour le code actuel, rien de nouveau… il utilise juste les rotations et l’indexage d’une façon intelligen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Explication</w:t>
      </w:r>
    </w:p>
    <w:p>
      <w:pPr>
        <w:pStyle w:val="Normal"/>
        <w:rPr>
          <w:sz w:val="16"/>
        </w:rPr>
      </w:pPr>
      <w:r>
        <w:rPr>
          <w:sz w:val="16"/>
        </w:rPr>
        <w:t>La chose la plus importante !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make_hex:</w:t>
      </w:r>
    </w:p>
    <w:p>
      <w:pPr>
        <w:pStyle w:val="Normal"/>
        <w:rPr>
          <w:sz w:val="16"/>
        </w:rPr>
      </w:pPr>
      <w:r>
        <w:rPr>
          <w:sz w:val="16"/>
        </w:rPr>
        <w:t>Make_hex est une routine appelée dans votre programme. Charge un nombre dans DE et IX en tant que buffer de chaîne de  caractères et appelle make_hex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LD</w:t>
        <w:tab/>
        <w:t>A, 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shift_left_four</w:t>
        <w:tab/>
        <w:t>; A &gt;&gt;= 4</w:t>
      </w:r>
    </w:p>
    <w:p>
      <w:pPr>
        <w:pStyle w:val="Normal"/>
        <w:rPr>
          <w:sz w:val="16"/>
        </w:rPr>
      </w:pPr>
      <w:r>
        <w:rPr>
          <w:sz w:val="16"/>
        </w:rPr>
        <w:t>Voyez dessous pour les détails…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CALL</w:t>
        <w:tab/>
        <w:t>put_hex</w:t>
      </w:r>
    </w:p>
    <w:p>
      <w:pPr>
        <w:pStyle w:val="Normal"/>
        <w:rPr>
          <w:sz w:val="16"/>
        </w:rPr>
      </w:pPr>
      <w:r>
        <w:rPr>
          <w:sz w:val="16"/>
        </w:rPr>
        <w:t>Voyez dessous pour les détails…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LD</w:t>
        <w:tab/>
        <w:t>A, D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put_hex</w:t>
      </w:r>
    </w:p>
    <w:p>
      <w:pPr>
        <w:pStyle w:val="Normal"/>
        <w:rPr>
          <w:sz w:val="16"/>
        </w:rPr>
      </w:pPr>
      <w:r>
        <w:rPr>
          <w:sz w:val="16"/>
        </w:rPr>
        <w:t>Prend le nombre suivant, il n’a pas besoin cette fois de rotation à gauche.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LD</w:t>
        <w:tab/>
        <w:t>A, E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shift_left_four</w:t>
        <w:tab/>
        <w:t>; A &gt;&gt;= 4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put_hex</w:t>
      </w:r>
    </w:p>
    <w:p>
      <w:pPr>
        <w:pStyle w:val="Normal"/>
        <w:rPr>
          <w:sz w:val="16"/>
        </w:rPr>
      </w:pPr>
      <w:r>
        <w:rPr>
          <w:sz w:val="16"/>
        </w:rPr>
        <w:t>On fini avec D, maintenant dans E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LD</w:t>
        <w:tab/>
        <w:t>A, E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put_hex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(IX), 0</w:t>
        <w:tab/>
        <w:tab/>
        <w:t>; make string ASCII.</w:t>
      </w:r>
    </w:p>
    <w:p>
      <w:pPr>
        <w:pStyle w:val="Normal"/>
        <w:rPr>
          <w:sz w:val="16"/>
        </w:rPr>
      </w:pPr>
      <w:r>
        <w:rPr>
          <w:sz w:val="16"/>
        </w:rPr>
        <w:t>Ajoute un caractère nul à la fin de la chaîne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RET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put_hex: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ab/>
        <w:t>AND</w:t>
        <w:tab/>
        <w:t>0Fh</w:t>
        <w:tab/>
        <w:tab/>
        <w:tab/>
        <w:t>; A &amp;= 0Fh</w:t>
      </w:r>
    </w:p>
    <w:p>
      <w:pPr>
        <w:pStyle w:val="Normal"/>
        <w:rPr>
          <w:sz w:val="16"/>
        </w:rPr>
      </w:pPr>
      <w:r>
        <w:rPr>
          <w:sz w:val="16"/>
        </w:rPr>
        <w:t>0Fh=00001111b. Ne vous inquiétez pas des commandes de David &gt;&gt;=, &amp;=… Ce sont des commandes de C++, c’est un homme aux multiples langages :)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LD</w:t>
        <w:tab/>
        <w:t>C, A</w:t>
        <w:tab/>
        <w:tab/>
        <w:tab/>
        <w:t>; A -&gt; BC</w:t>
      </w:r>
    </w:p>
    <w:p>
      <w:pPr>
        <w:pStyle w:val="Normal"/>
        <w:rPr>
          <w:sz w:val="16"/>
        </w:rPr>
      </w:pPr>
      <w:r>
        <w:rPr>
          <w:sz w:val="16"/>
        </w:rPr>
        <w:t>A prend maintenant un chiffre entier entre 0 et 15.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 hex_digits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ADD</w:t>
        <w:tab/>
        <w:t>HL, BC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A, (HL)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(IX), A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INC</w:t>
        <w:tab/>
        <w:t>IX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RET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Cette partie du code est très importante. David charge hex_digits dans hl puis ajoute le nombre qu’à besoin le chiffre hexadécimal pour l’adresse de hex_digits, charge ce nombre dans a, charge ça dans le buffer de chaîne de carctères et finalement incrémente le buffer.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shift_left_four: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ab/>
        <w:t>B, 4</w:t>
      </w:r>
    </w:p>
    <w:p>
      <w:pPr>
        <w:pStyle w:val="Normal"/>
        <w:rPr>
          <w:sz w:val="16"/>
        </w:rPr>
      </w:pPr>
      <w:r>
        <w:rPr>
          <w:sz w:val="16"/>
        </w:rPr>
        <w:t>Nous voulons la première moitié de notre octet, donc on met h dans b pour utiliser un saut DJNZ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shift_loop: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ab/>
        <w:t>SRA</w:t>
        <w:tab/>
        <w:tab/>
        <w:t>A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ab/>
        <w:t>DJNZ</w:t>
        <w:tab/>
        <w:t>shift_loop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ab/>
        <w:t>RET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hex_digits: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ab/>
        <w:t>.DB</w:t>
        <w:tab/>
        <w:tab/>
        <w:t>"0123456789ABCDEF"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Le code</w:t>
      </w:r>
    </w:p>
    <w:p>
      <w:pPr>
        <w:pStyle w:val="Normal"/>
        <w:rPr>
          <w:sz w:val="16"/>
        </w:rPr>
      </w:pPr>
      <w:r>
        <w:rPr>
          <w:sz w:val="16"/>
        </w:rPr>
        <w:t>Voici un exemple pour utiliser make_hex :</w:t>
      </w:r>
    </w:p>
    <w:p>
      <w:pPr>
        <w:pStyle w:val="Normal"/>
        <w:ind w:firstLine="708"/>
        <w:rPr>
          <w:color w:val="008080"/>
          <w:sz w:val="16"/>
        </w:rPr>
      </w:pPr>
      <w:r>
        <w:rPr>
          <w:color w:val="008080"/>
          <w:sz w:val="16"/>
        </w:rPr>
        <w:t>CALL</w:t>
        <w:tab/>
        <w:t>_RCLX</w:t>
        <w:tab/>
        <w:tab/>
        <w:t>; 'X' -&gt; OP1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 OP1+1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CKINT</w:t>
        <w:tab/>
        <w:tab/>
        <w:t>; Is OP1 integer?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JR</w:t>
        <w:tab/>
        <w:t>NZ, err_not_int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CONVOP1</w:t>
        <w:tab/>
        <w:t>; OP1 -&gt; DE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IX, OP1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make_hex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 hex_msg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PUTS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 OP1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PUTS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NEWLINE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RET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>err_not_int: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LD</w:t>
        <w:tab/>
        <w:t>HL, err_not_int_msg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PUTS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CALL</w:t>
        <w:tab/>
        <w:t>_NEWLINE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RET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>err_not_int_msg: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.DB</w:t>
        <w:tab/>
        <w:t>"X isn't integer!",0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>hex_msg: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ab/>
        <w:t>.DB</w:t>
        <w:tab/>
        <w:t>"Hex: ",0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>.include "makehex.z80"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elativement simple une fois que vous avez la routine, non ? Le code source de David est disponibl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Conclusion</w:t>
      </w:r>
    </w:p>
    <w:p>
      <w:pPr>
        <w:pStyle w:val="Normal"/>
        <w:rPr>
          <w:sz w:val="16"/>
        </w:rPr>
      </w:pPr>
      <w:r>
        <w:rPr>
          <w:sz w:val="16"/>
        </w:rPr>
        <w:t>Encore un exemple magique de ce que peut faire l’ASM avec un peu de réflexio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erci à davi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FF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20:29:00Z</dcterms:created>
  <dc:creator>Jean MERMOZ</dc:creator>
  <dc:description/>
  <dc:language>en-US</dc:language>
  <cp:lastModifiedBy>Jean MERMOZ</cp:lastModifiedBy>
  <dcterms:modified xsi:type="dcterms:W3CDTF">2000-05-25T20:46:00Z</dcterms:modified>
  <cp:revision>1</cp:revision>
  <dc:subject/>
  <dc:title>Tutorial 46 : Convertir en hexadécimal</dc:title>
</cp:coreProperties>
</file>