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29: Exécution de programmes / Vérification de la mémoi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Quelques trucs sympas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J'ai regardé squish.inc et j'ai rencontré des commandes intéressantes que j'ai décidé d'utiliser. L'une sert à exécuter des programmes assembleur, l'autre affiche la valeur de la mémoire libre. Merci à Trey Jazz pour l'astuce avec Op1 sur la commande pour les programmes assembleur. Cela va être un tutorial court, j'ai pensé qu'il serait intéressant de vous en faire par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>Ces commandes ne se trouvent pas dans ti83asm.inc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memchk</w:t>
        <w:tab/>
        <w:tab/>
        <w:tab/>
        <w:t>- retourne la valeur de la mémoire libre dans hl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exec_assembly</w:t>
        <w:tab/>
        <w:tab/>
        <w:t>- exécute le nom du programme dans Op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Le programme le plus redondant au monde… il est appelé ZMEM et il affiche la mémoire libre! Créer deux programmes, compiler les séparément, mais vous n'avez besoin que d'un programme basi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;ZProg.z8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NO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nd 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i83asm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okens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exec_assembly equ 5102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ROGOBJ .equ 05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zerooop1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hl,progname1   ; the name of the prog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de,op1         ; copy it to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bc,5           ; 5 chars in na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ir              ; do the copying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chkfindsym  ; look it u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exec_assembly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rogname1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.db PROGOBJ,"ZMEM",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Maintenant pour ZMEM.z80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NO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nd 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i83asm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okens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memchk equ 441a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23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</w:t>
      </w:r>
      <w:r>
        <w:rPr>
          <w:color w:val="008080"/>
          <w:sz w:val="16"/>
        </w:rPr>
        <w:t>call _memchk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</w:t>
      </w:r>
      <w:r>
        <w:rPr>
          <w:color w:val="008080"/>
          <w:sz w:val="16"/>
        </w:rPr>
        <w:t>call _newlin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</w:t>
      </w:r>
      <w:r>
        <w:rPr>
          <w:color w:val="008080"/>
          <w:sz w:val="16"/>
        </w:rPr>
        <w:t>call _disp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ela ne peut pas être plus facile. Un petit truc à utiliser dans votre shell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Je pense que je vais écrire deux autres tutorials, mettre à jour la partie référence, et ce fichier se trouve sur Ticalc.org et TI-File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2:18:00Z</dcterms:created>
  <dc:creator>Essique</dc:creator>
  <dc:description/>
  <dc:language>en-US</dc:language>
  <cp:lastModifiedBy>Essique</cp:lastModifiedBy>
  <dcterms:modified xsi:type="dcterms:W3CDTF">1999-10-13T12:35:00Z</dcterms:modified>
  <cp:revision>1</cp:revision>
  <dc:subject/>
  <dc:title>Tutorial 29: Exécution de programmes / Vérification de la mémoire</dc:title>
</cp:coreProperties>
</file>