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51 : Application graphiqu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imple introduction au graphism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C'est une très courte introduction à deux nouvelles commandes. Ce tutorial va être un peu plus gros - comment écrire Y1 etc mais par manque de temps et d'information je vais devoir attendre. Je mettrai à jour ce tutorial plus tard, à la place d'une mauvaise qualité et de faire des tutorials supplémentaires :)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 commandes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_regraph</w:t>
        <w:tab/>
        <w:tab/>
        <w:t>- Equations graphiques de Y1 à Y0</w:t>
      </w:r>
    </w:p>
    <w:p>
      <w:pPr>
        <w:pStyle w:val="Normal"/>
        <w:rPr>
          <w:sz w:val="16"/>
        </w:rPr>
      </w:pPr>
      <w:r>
        <w:rPr>
          <w:sz w:val="16"/>
        </w:rPr>
        <w:tab/>
        <w:t>_PDspGrph</w:t>
        <w:tab/>
        <w:tab/>
        <w:t>- Copie l'écran dans la mémoire tampon s'il est valide sinon il appelle _regraph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Une des nouvelles fonctions de la TI-83 est que si l'écran est toujours la même (rien n'a changé depuis le dernier dessin) la calculatrice ne le retrace pas. Je suppose que c'est _PDspGrph qui le fai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Est-ce réellement nécessaire ?! Probablement pas, mais vous pouvez voir les équation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regraph  equ   4BCC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pdspgrph  equ  4BEB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regrap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 _pdspgrap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ret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mple! maintenant place aux techniques de dessins plus compliqué - les cercles 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14:07:00Z</dcterms:created>
  <dc:creator>Essique</dc:creator>
  <dc:description/>
  <dc:language>en-US</dc:language>
  <cp:lastModifiedBy>Essique</cp:lastModifiedBy>
  <dcterms:modified xsi:type="dcterms:W3CDTF">2000-08-15T14:17:00Z</dcterms:modified>
  <cp:revision>1</cp:revision>
  <dc:subject/>
  <dc:title>Tutorial 51 : Application graphique</dc:title>
</cp:coreProperties>
</file>