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utorial 39 : Fond en mouvements</w:t>
      </w:r>
    </w:p>
    <w:p>
      <w:pPr>
        <w:pStyle w:val="Heading2"/>
        <w:rPr/>
      </w:pPr>
      <w:r>
        <w:rPr/>
        <w:t>Plus de techniques de je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Introduction</w:t>
      </w:r>
    </w:p>
    <w:p>
      <w:pPr>
        <w:pStyle w:val="Normal"/>
        <w:rPr>
          <w:sz w:val="16"/>
        </w:rPr>
      </w:pPr>
      <w:r>
        <w:rPr>
          <w:sz w:val="16"/>
        </w:rPr>
        <w:t>Bien, après plusieurs essais à trouver ou écrire une bonne routine pour les mouvements, j’ai parlé à ce cher Movaxet j’ai bien fait, 5 minutes plus tard j’exécutais une superbe routine de mouvement qu’il venait d’écrire (vous ne pouvez qu’aimer des gens comme ça :) Merci beaucoup à Hannes ‘Movax’ Edfeldt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Nouvelles commandes</w:t>
      </w:r>
    </w:p>
    <w:p>
      <w:pPr>
        <w:pStyle w:val="Normal"/>
        <w:rPr>
          <w:sz w:val="16"/>
        </w:rPr>
      </w:pPr>
      <w:r>
        <w:rPr>
          <w:sz w:val="16"/>
        </w:rPr>
        <w:t> </w:t>
      </w:r>
      <w:r>
        <w:rPr>
          <w:sz w:val="16"/>
        </w:rPr>
        <w:tab/>
        <w:t>_getk</w:t>
        <w:tab/>
        <w:tab/>
        <w:t>; comme le basic getkey. Retourne la touche dans Op1. Valeurs dans le manuel T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Le cod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d    hl,picture</w:t>
        <w:tab/>
        <w:tab/>
        <w:t>;Load your pic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 xml:space="preserve">ld </w:t>
        <w:tab/>
        <w:t>de,PLOTSSCREEN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 xml:space="preserve">ld </w:t>
        <w:tab/>
        <w:t>bc,768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ldir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call  _grbufcpy_v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oop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call _scrollrigh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call _grbufcpy_v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 xml:space="preserve">call    _getk   </w:t>
        <w:tab/>
        <w:t>; Key to OP2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call    _op2toop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call    _convop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cp</w:t>
        <w:tab/>
        <w:t xml:space="preserve">  45</w:t>
        <w:tab/>
        <w:tab/>
        <w:t>; If clear…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jp      nz,loop</w:t>
        <w:tab/>
        <w:t>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re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_ScrollRight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ld</w:t>
        <w:tab/>
        <w:t>de,12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ld</w:t>
        <w:tab/>
        <w:t>hl,8e29h-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ld</w:t>
        <w:tab/>
        <w:t>b,64</w:t>
        <w:tab/>
        <w:tab/>
        <w:t>; 64*12=768 bytes to rotat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_loop1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push</w:t>
        <w:tab/>
        <w:t>hl</w:t>
        <w:tab/>
        <w:tab/>
        <w:t>; Test if there's a bit to wrap around</w:t>
        <w:tab/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add</w:t>
        <w:tab/>
        <w:t>hl,d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ld</w:t>
        <w:tab/>
        <w:t>a,(hl)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and</w:t>
        <w:tab/>
        <w:t>00000001b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sub</w:t>
        <w:tab/>
        <w:t>00000001b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cf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pop</w:t>
        <w:tab/>
        <w:t>h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inc</w:t>
        <w:tab/>
        <w:t>hl</w:t>
        <w:tab/>
        <w:tab/>
        <w:t>; We'll waste space here to gain some spee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rr</w:t>
        <w:tab/>
        <w:t>(hl)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inc</w:t>
        <w:tab/>
        <w:t>h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rr</w:t>
        <w:tab/>
        <w:t>(hl)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inc</w:t>
        <w:tab/>
        <w:t>h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rr</w:t>
        <w:tab/>
        <w:t>(hl)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inc</w:t>
        <w:tab/>
        <w:t>h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rr</w:t>
        <w:tab/>
        <w:t>(hl)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inc</w:t>
        <w:tab/>
        <w:t>h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rr</w:t>
        <w:tab/>
        <w:t>(hl)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inc</w:t>
        <w:tab/>
        <w:t>h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rr</w:t>
        <w:tab/>
        <w:t>(hl)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inc</w:t>
        <w:tab/>
        <w:t>hl</w:t>
        <w:tab/>
        <w:tab/>
        <w:t>; We'll waste space here to gain some spee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rr</w:t>
        <w:tab/>
        <w:t>(hl)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inc</w:t>
        <w:tab/>
        <w:t>h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rr</w:t>
        <w:tab/>
        <w:t>(hl)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inc</w:t>
        <w:tab/>
        <w:t>h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rr</w:t>
        <w:tab/>
        <w:t>(hl)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inc</w:t>
        <w:tab/>
        <w:t>h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rr</w:t>
        <w:tab/>
        <w:t>(hl)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inc</w:t>
        <w:tab/>
        <w:t>h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rr</w:t>
        <w:tab/>
        <w:t>(hl)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inc</w:t>
        <w:tab/>
        <w:t>h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rr</w:t>
        <w:tab/>
        <w:t>(hl)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djnz</w:t>
        <w:tab/>
        <w:t>_loop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re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picture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;Put your picture here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e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END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Heading1"/>
        <w:rPr/>
      </w:pPr>
      <w:r>
        <w:rPr/>
        <w:t>Conclusion</w:t>
      </w:r>
    </w:p>
    <w:p>
      <w:pPr>
        <w:pStyle w:val="Normal"/>
        <w:rPr>
          <w:sz w:val="16"/>
        </w:rPr>
      </w:pPr>
      <w:r>
        <w:rPr>
          <w:sz w:val="16"/>
        </w:rPr>
        <w:t>Merci encore à Movax pour sa routine ! Cela devrait vous aider pour tous vos jeux. Si vous faites une meilleure routine que celle là en gauche/droite, haut/bas ou toutes les directions, contactez moi svp ! Merc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9:58:00Z</dcterms:created>
  <dc:creator>Jean MERMOZ</dc:creator>
  <dc:description/>
  <dc:language>en-US</dc:language>
  <cp:lastModifiedBy>Jean MERMOZ</cp:lastModifiedBy>
  <dcterms:modified xsi:type="dcterms:W3CDTF">2000-02-01T19:58:00Z</dcterms:modified>
  <cp:revision>2</cp:revision>
  <dc:subject/>
  <dc:title>Tutorial 38 : Rendre les programmes invisibles</dc:title>
</cp:coreProperties>
</file>