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Tutorial 27: Complément sur les nombres décimaux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fficher les nombres décimaux dans les programmes ASM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Introduction</w:t>
      </w:r>
    </w:p>
    <w:p>
      <w:pPr>
        <w:pStyle w:val="Normal"/>
        <w:rPr>
          <w:sz w:val="16"/>
        </w:rPr>
      </w:pPr>
      <w:r>
        <w:rPr>
          <w:sz w:val="16"/>
        </w:rPr>
        <w:t>Vous savez tous comment afficher des nombres en ASM, mais les nombres décimaux c'est un peu plus dur. Ce tutorial va vous dire comment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Afficher les nombres décimaux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Un nombre décimal est divisé en plusieurs parties. Le premier bit est le signe, le second l'exposant et le reste le nombre.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Le signe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L'exposant détermine ou se trouve la virgule. Si le chiffre est $80, la virgule viendra après le premier chiffre. Pour chaque nombre, le chiffre augmente ($81, %82; %83…) La virgule se décale d'un rang vers la droite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Le reste du nombr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Exemples</w:t>
      </w:r>
    </w:p>
    <w:p>
      <w:pPr>
        <w:pStyle w:val="Normal"/>
        <w:rPr>
          <w:sz w:val="16"/>
        </w:rPr>
      </w:pPr>
      <w:r>
        <w:rPr>
          <w:sz w:val="16"/>
        </w:rPr>
        <w:t>Exemples de nombres décimaux:</w:t>
      </w:r>
    </w:p>
    <w:p>
      <w:pPr>
        <w:pStyle w:val="Normal"/>
        <w:rPr>
          <w:sz w:val="16"/>
        </w:rPr>
      </w:pPr>
      <w:r>
        <w:rPr>
          <w:sz w:val="16"/>
        </w:rPr>
        <w:t>peut-être défini comme ça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PI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db $00,$80,$31,$41,$59,$26,$54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in-1 0.45 (26.74368295) peut-être défini comme: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invsin045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.db $00,$81,$26,$74,$36,$83,$95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-10e (-522.7352997) put-être défini comme: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negtenpow_of_e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ab/>
        <w:t>.db $80,$82,$52,$27,$35,$29,$97</w:t>
      </w:r>
    </w:p>
    <w:p>
      <w:pPr>
        <w:pStyle w:val="Normal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Nouvelles commandes</w:t>
      </w:r>
    </w:p>
    <w:p>
      <w:pPr>
        <w:pStyle w:val="Normal"/>
        <w:rPr>
          <w:sz w:val="16"/>
        </w:rPr>
      </w:pPr>
      <w:r>
        <w:rPr>
          <w:sz w:val="16"/>
        </w:rPr>
        <w:t>Nous avons une nouvelle instruction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>SBC</w:t>
        <w:tab/>
        <w:tab/>
        <w:t>- soustrait avec une retenue.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  <w:t>_formreal</w:t>
        <w:tab/>
        <w:tab/>
        <w:t>- formate un nombre pour pouvoir l'afficher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Le code</w:t>
      </w:r>
    </w:p>
    <w:p>
      <w:pPr>
        <w:pStyle w:val="Normal"/>
        <w:rPr>
          <w:sz w:val="16"/>
        </w:rPr>
      </w:pPr>
      <w:r>
        <w:rPr>
          <w:sz w:val="16"/>
        </w:rPr>
        <w:t>Le programme de Ian affiche deux nombres décimaux qu'il a construit dans le programme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… </w:t>
      </w:r>
      <w:r>
        <w:rPr>
          <w:color w:val="008080"/>
          <w:sz w:val="16"/>
        </w:rPr>
        <w:t>le début habituel…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org 9327h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hl,fp1              ; copy 1st fp num to op1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de,op1  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bc,9    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ir       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dispfp            ; display i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hl,fp2              ; copy 2nd fp num to op1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de,op1  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bc,9    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ir       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dispfp            ; display i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re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dispfp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a,16                ; format and display number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formreal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hl,16   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sbc hl,bc  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a,l     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(curcol),a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ld hl,op3  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call _puts             ;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ret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fp1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.db $00,$80,$75,$00,$00,$00,$00,$00,$00  ; 7.5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fp2: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 xml:space="preserve">     </w:t>
      </w:r>
      <w:r>
        <w:rPr>
          <w:color w:val="008080"/>
          <w:sz w:val="16"/>
        </w:rPr>
        <w:t>.db $80,$82,$73,$45,$67,$23,$89,$00,$00  ; -734.5672389</w:t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</w:r>
    </w:p>
    <w:p>
      <w:pPr>
        <w:pStyle w:val="Normal"/>
        <w:ind w:left="708" w:hanging="0"/>
        <w:rPr>
          <w:color w:val="008080"/>
          <w:sz w:val="16"/>
        </w:rPr>
      </w:pPr>
      <w:r>
        <w:rPr>
          <w:color w:val="008080"/>
          <w:sz w:val="16"/>
        </w:rPr>
        <w:t>.end</w:t>
      </w:r>
    </w:p>
    <w:p>
      <w:pPr>
        <w:pStyle w:val="Normal"/>
        <w:ind w:left="708" w:hanging="0"/>
        <w:rPr>
          <w:sz w:val="16"/>
        </w:rPr>
      </w:pPr>
      <w:r>
        <w:rPr>
          <w:color w:val="008080"/>
          <w:sz w:val="16"/>
        </w:rPr>
        <w:t>END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Rien de trop compliqué… la compréhension du programme demande quand même un peu de réflexion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  <w:t>Conclusion</w:t>
      </w:r>
    </w:p>
    <w:p>
      <w:pPr>
        <w:pStyle w:val="Normal"/>
        <w:rPr>
          <w:sz w:val="16"/>
        </w:rPr>
      </w:pPr>
      <w:r>
        <w:rPr>
          <w:sz w:val="16"/>
        </w:rPr>
        <w:t>Le programme est utile pour les jeux qui ont besoin de fonctions mathématiques… quand vous utilisez PI à plusieurs reprises, c'est une bonne manière plutôt que d'utiliser une variable utile pour le sauvegarde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erci à Ian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9:28:00Z</dcterms:created>
  <dc:creator>Essique</dc:creator>
  <dc:description/>
  <dc:language>en-US</dc:language>
  <cp:lastModifiedBy>Essique</cp:lastModifiedBy>
  <dcterms:modified xsi:type="dcterms:W3CDTF">1999-10-10T09:42:00Z</dcterms:modified>
  <cp:revision>1</cp:revision>
  <dc:subject/>
  <dc:title>Tutorial 27: Complément sur les nombres décimaux</dc:title>
</cp:coreProperties>
</file>