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44 : Redimensionner les listes et les matrices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Les fonctions non documentées expliqué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Merci à Pat Milheron qui m’a aidé avec ces fonctions. Ce tutorial va vous expliquer comment, bien, redimensionner les listes et les matrices ! :)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rPr>
          <w:sz w:val="16"/>
        </w:rPr>
      </w:pPr>
      <w:r>
        <w:rPr>
          <w:sz w:val="16"/>
        </w:rPr>
        <w:t>Deux nouvelles commandes enfin !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_inclistsize</w:t>
        <w:tab/>
        <w:tab/>
        <w:t>- incrémente la liste de un</w:t>
      </w:r>
    </w:p>
    <w:p>
      <w:pPr>
        <w:pStyle w:val="Normal"/>
        <w:rPr>
          <w:sz w:val="16"/>
        </w:rPr>
      </w:pPr>
      <w:r>
        <w:rPr>
          <w:sz w:val="16"/>
        </w:rPr>
        <w:tab/>
        <w:t>_redimmat</w:t>
        <w:tab/>
        <w:tab/>
        <w:t>- redimenssionne la matric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Redimension de listes</w:t>
      </w:r>
    </w:p>
    <w:p>
      <w:pPr>
        <w:pStyle w:val="Normal"/>
        <w:rPr>
          <w:sz w:val="16"/>
        </w:rPr>
      </w:pPr>
      <w:r>
        <w:rPr>
          <w:sz w:val="16"/>
        </w:rPr>
        <w:t>Voici le code pour redimensionner les listes 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..standard start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errundefined .equ 467B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INCLSTSIZE   .equ 4DF6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call _zerooop1</w:t>
        <w:tab/>
        <w:t>; clear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ld hl,listname</w:t>
        <w:tab/>
        <w:t>; where to copy name from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ld de,op1</w:t>
        <w:tab/>
        <w:tab/>
        <w:t>; where to copy name to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ld bc,8</w:t>
        <w:tab/>
        <w:tab/>
        <w:t>; length of nam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ldir</w:t>
        <w:tab/>
        <w:tab/>
        <w:tab/>
        <w:t>; all set, copy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call _chkfindsym</w:t>
        <w:tab/>
        <w:t>; look up 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jp c,_errundefined</w:t>
        <w:tab/>
        <w:t>; error if not fou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call _inclstsize</w:t>
        <w:tab/>
        <w:t>; increment list size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ab/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istname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.db $01,$5D,"JAMES"</w:t>
        <w:tab/>
        <w:t>; the user list Jame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Redimension de matrices</w:t>
      </w:r>
    </w:p>
    <w:p>
      <w:pPr>
        <w:pStyle w:val="Normal"/>
        <w:rPr>
          <w:sz w:val="16"/>
        </w:rPr>
      </w:pPr>
      <w:r>
        <w:rPr>
          <w:sz w:val="16"/>
        </w:rPr>
        <w:t>Et maintenant pour les matrices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.standard start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errundefined .equ 467B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REDIMMAT     .equ 4DF2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zerooop1</w:t>
        <w:tab/>
        <w:tab/>
        <w:t>; clear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 xml:space="preserve">ld (hl),$02           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 xml:space="preserve">inc hl 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(hl),$5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inc 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(hl),$0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chkfindsym</w:t>
        <w:tab/>
        <w:t>; look up matrix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jp c,_errundefined</w:t>
        <w:tab/>
        <w:t>; error if not found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0505h</w:t>
        <w:tab/>
        <w:tab/>
        <w:t>; new dimensions needed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 xml:space="preserve">call _redimmat     </w:t>
        <w:tab/>
        <w:t>; Re-dimension matrix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omme c’est facile !... une chose à vérifier, c’est d’ajouter un h à la fin du nombre qui spécifie la nouvelle taille, sinon vous allez avoir de gros bugs !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Nous avons maintenant tout vu sur les listes maintenant, non ? Encore merci à Pat pour la documentation sur les fonct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44:00Z</dcterms:created>
  <dc:creator>FSE</dc:creator>
  <dc:description/>
  <dc:language>en-US</dc:language>
  <cp:lastModifiedBy>Essique</cp:lastModifiedBy>
  <dcterms:modified xsi:type="dcterms:W3CDTF">2000-08-05T16:02:00Z</dcterms:modified>
  <cp:revision>2</cp:revision>
  <dc:subject/>
  <dc:title>Tutorial 44 : Redimensionner les listes et les matrices</dc:title>
</cp:coreProperties>
</file>